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13852989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86748273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